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>ที่ควรพัฒนา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lineRule="exact" w:line="380"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ฝ่ายกิจการนักศึกษา</w:t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ผลิตบัณฑิต</w:t>
            </w:r>
          </w:p>
          <w:p>
            <w:pPr>
              <w:pStyle w:val="Heading"/>
              <w:numPr>
                <w:ilvl w:val="0"/>
                <w:numId w:val="3"/>
              </w:numPr>
              <w:spacing w:before="0" w:after="0"/>
              <w:ind w:left="269" w:right="-108" w:hanging="269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ิจกรรมนักศึกษามีจำนวนมากและซับซ้อน</w:t>
            </w:r>
          </w:p>
          <w:p>
            <w:pPr>
              <w:pStyle w:val="Heading"/>
              <w:spacing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exact" w:line="400" w:before="0" w:after="0"/>
              <w:ind w:left="240" w:hanging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ีการทำกิจกรรมของนักศึกษาจำนวนมาก ซึ่งอาจมีผลกระทบต่อการเรียนการสอน ควรรวบรวมกิจกรรมทั้งหมดมาพิจารณาแนวทางเพื่อเลือกกิจกรรมที่เหมาะสมในการส่งเสริมคุณลักษณะที่พึงประสงค์ของนักศึกษา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exact" w:line="400" w:before="0" w:after="0"/>
              <w:ind w:left="240" w:hanging="24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รมีการพัฒนาการประชาสัมพันธ์ข้อมูล นโยบายของผู้บริหารในด้านการเรียนการสอน การจัดกิจกรรมของนักศึกษา ระเบียบข้อบังคับต่าง ๆ ที่เกี่ยวข้องให้กับนักศึกษาได้รับรู้อย่างทั่วถึง เพื่อให้นักศึกษานำไปดำเนินการอย่างมีประสิทธิภาพ</w:t>
            </w:r>
          </w:p>
          <w:p>
            <w:pPr>
              <w:pStyle w:val="Heading"/>
              <w:spacing w:lineRule="exact" w:line="400"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</w:rPr>
            </w:pPr>
            <w:r>
              <w:rPr>
                <w:rFonts w:cs="TH SarabunPSK" w:ascii="TH SarabunPSK" w:hAnsi="TH SarabunPSK"/>
                <w:b w:val="false"/>
                <w:bCs w:val="fals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ทำนุบำรุงศิลปะและวัฒนธรรม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55" w:right="33" w:hanging="255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หาวิทยาลัยมี 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งานที่ดำเนินการในด้า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8"/>
                <w:sz w:val="28"/>
                <w:szCs w:val="28"/>
              </w:rPr>
              <w:t>ทำนุบำรุงศิลปะและวัฒนธรรม ยังไม่ได้กำหนดผู้รับผิดชอบหลักซึ่งเป็นหน่วยงานกลาง การเชื่อมโยง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ข้อมูลที่เป็นเอกภาพในภาพรวม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10"/>
                <w:sz w:val="28"/>
                <w:sz w:val="28"/>
                <w:szCs w:val="28"/>
              </w:rPr>
              <w:t>ควรกำหนดผู้รับผิดชอบ</w:t>
            </w:r>
            <w:r>
              <w:rPr>
                <w:rFonts w:cs="TH SarabunPSK" w:ascii="TH SarabunPSK" w:hAnsi="TH SarabunPSK"/>
                <w:b w:val="false"/>
                <w:bCs w:val="false"/>
                <w:spacing w:val="-1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10"/>
                <w:sz w:val="28"/>
                <w:sz w:val="28"/>
                <w:szCs w:val="28"/>
              </w:rPr>
              <w:t>หน่วยงาน หรือคณะกรรมการ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3"/>
                <w:sz w:val="28"/>
                <w:sz w:val="28"/>
                <w:szCs w:val="28"/>
              </w:rPr>
              <w:t>ที่รับผิดชอบหลัก เพื่อดำเนินการจัดทำแผนประเมิ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ความสำเร็จของแผน และรวบรวมข้อมูลกิจกรรม ผลงานทั้งหมดของมหาวิทยาลัย ในด้านทำนุบำรุงศิลปะและวัฒนธรรม</w:t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  <w:p>
            <w:pPr>
              <w:pStyle w:val="Heading"/>
              <w:spacing w:lineRule="exact" w:line="330" w:before="0" w:after="0"/>
              <w:ind w:right="-73" w:hanging="0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3" w:leader="none"/>
        <w:tab w:val="right" w:pos="8640" w:leader="none"/>
      </w:tabs>
      <w:ind w:right="360" w:hanging="0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</w:t>
    </w:r>
    <w:r>
      <w:rPr/>
      <w:tab/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3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ngsana New" w:hAnsi="Angsana New" w:eastAsia="Times New Roman" w:cs="Angsana New"/>
      <w:sz w:val="24"/>
      <w:szCs w:val="24"/>
    </w:rPr>
  </w:style>
  <w:style w:type="character" w:styleId="WW8Num4z1">
    <w:name w:val="WW8Num4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Komen</dc:creator>
  <dc:description/>
  <cp:keywords/>
  <dc:language>en-US</dc:language>
  <cp:lastModifiedBy>USER</cp:lastModifiedBy>
  <cp:lastPrinted>2015-11-19T10:29:00Z</cp:lastPrinted>
  <dcterms:modified xsi:type="dcterms:W3CDTF">2016-04-12T07:45:00Z</dcterms:modified>
  <cp:revision>3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